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624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 «УРАЛСИБ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49.15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тмену назначения ООО «УРАЛСИБ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13_1392604599"/>
      <w:bookmarkStart w:id="1" w:name="__Fieldmark__13_1392604599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   СЧЕТ НД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4_1392604599"/>
      <w:bookmarkStart w:id="3" w:name="__Fieldmark__14_1392604599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15_1392604599"/>
      <w:bookmarkStart w:id="5" w:name="__Fieldmark__15_1392604599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6"/>
          <w:szCs w:val="16"/>
        </w:rPr>
        <w:t>ТОРГОВЫЙ СЧЕТ ДЕПО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16_1392604599"/>
      <w:bookmarkStart w:id="7" w:name="__Fieldmark__16_1392604599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7_1392604599"/>
            <w:bookmarkStart w:id="9" w:name="__Fieldmark__17_139260459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8_1392604599"/>
            <w:bookmarkStart w:id="11" w:name="__Fieldmark__18_1392604599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учение Клиента (Депонента) на назначение/ отмену назначения ООО «УРАЛСИБ Брокер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ООО «УРАЛСИБ Брокер»</w:t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  <w:r>
        <w:rPr>
          <w:rFonts w:cs="Arial" w:ascii="Arial" w:hAnsi="Arial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